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4050"/>
        <w:gridCol w:w="1008"/>
      </w:tblGrid>
      <w:tr>
        <w:trPr>
          <w:cantSplit w:val="true"/>
        </w:trPr>
        <w:tc>
          <w:tcPr>
            <w:tcW w:w="10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TABLE OF CONTENT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ircraf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por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nim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Aerobics &amp; Jogg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ir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all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Ca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allooning &amp; Glid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Do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asebal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Eleph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asketbal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Hor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owl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Sea Anim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Box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Wildli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Cards &amp; Pok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ab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Cycl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rders &amp; Bra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Fish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utterflies &amp; Ins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Footbal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ild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Golf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ross Stit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Gymnastic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mbl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Hocke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ags &amp; Patriot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Hunt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Kar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eometric Shap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Logos &amp; Monogram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is &amp; 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Misc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id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Motorcycl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Christ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Pol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Ea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Poo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Mi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Rock Climb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Valent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Rugb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rosc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Socce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e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Tenni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n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Water Spor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scots &amp; Log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Wind Surf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7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ilit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Winter Sport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8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on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Stars, Sun, &amp; Mo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8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us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Transporta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8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auti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avel &amp; Internation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umbers &amp; Symb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ees, Plants, &amp; Leav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9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ccupati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opical &amp; Frui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Coo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Western &amp; English Horse Riding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0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FF"/>
              </w:rPr>
              <w:t>Mis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Women’s Appare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hr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eli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ason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t" style="position:absolute;margin-left:43.95pt;margin-top:10.5pt;width:432.7pt;height:20.2pt;mso-wrap-style:none;v-text-anchor:middle" type="_x0000_t136">
                  <v:path textpathok="t"/>
                  <v:textpath on="t" fitshape="t" string="Ricoma International Corporation 305-418-4421" style="font-family:&quot;Arial Black&quot;;font-size:14pt"/>
                  <v:fill o:detectmouseclick="t" type="solid" color2="#cc9900"/>
                  <v:stroke color="black" weight="9360" joinstyle="miter" endcap="flat"/>
                  <v:shadow on="t" obscured="f" color="gray"/>
                  <w10:wrap type="none"/>
                </v:shape>
              </w:pict>
            </w:r>
          </w:p>
        </w:tc>
      </w:tr>
      <w:tr>
        <w:trPr>
          <w:trHeight w:val="437" w:hRule="atLeast"/>
          <w:cantSplit w:val="true"/>
        </w:trPr>
        <w:tc>
          <w:tcPr>
            <w:tcW w:w="10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1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2"/>
      </w:tblGrid>
      <w:tr>
        <w:trPr>
          <w:trHeight w:val="3240" w:hRule="atLeast"/>
        </w:trPr>
        <w:tc>
          <w:tcPr>
            <w:tcW w:w="110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99415</wp:posOffset>
                      </wp:positionV>
                      <wp:extent cx="5029200" cy="1514475"/>
                      <wp:effectExtent l="5715" t="5715" r="279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514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RIC DESIGN COLLEC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OVER 10,000 DESIGNS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5324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blue" stroked="t" o:allowincell="t" style="position:absolute;margin-left:65.3pt;margin-top:31.45pt;width:395.95pt;height:119.2pt;mso-wrap-style:none;v-text-anchor:middle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IC DESIGN COLL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OVER 10,000 DESIGNS!</w:t>
                            </w:r>
                          </w:p>
                        </w:txbxContent>
                      </v:textbox>
                      <v:path textpathok="t"/>
                      <v:textpath on="t" fitshape="t" string="RIC DESIGN COLLECTION&#10;OVER 10,000 DESIGNS!" style="font-family:&quot;Arial Black&quot;;font-size:18pt"/>
                      <v:fill o:detectmouseclick="t" type="solid" color2="yellow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0" w:hRule="atLeast"/>
          <w:cantSplit w:val="true"/>
        </w:trPr>
        <w:tc>
          <w:tcPr>
            <w:tcW w:w="11002" w:type="dxa"/>
            <w:tcBorders/>
          </w:tcPr>
          <w:p>
            <w:pPr>
              <w:pStyle w:val="Caption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24.6pt;margin-top:226.7pt;width:172.45pt;height:24.7pt;mso-wrap-style:none;v-text-anchor:middle" type="_x0000_t172">
                  <v:path textpathok="t"/>
                  <v:textpath on="t" fitshape="t" string="3D realistic view " style="font-family:&quot;Impact&quot;;font-size:18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  <w:pict>
                <v:shape id="shape_0" fillcolor="#9400ed" stroked="t" o:allowincell="t" style="position:absolute;margin-left:331.7pt;margin-top:295.7pt;width:196.35pt;height:22.45pt;mso-wrap-style:none;v-text-anchor:middle" type="_x0000_t136">
                  <v:path textpathok="t"/>
                  <v:textpath on="t" fitshape="t" string="72 different categories" style="font-family:&quot;Arial Black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ff9900" stroked="t" o:allowincell="t" style="position:absolute;margin-left:21.9pt;margin-top:10.1pt;width:96.7pt;height:32.95pt;mso-wrap-style:none;v-text-anchor:middle" type="_x0000_t136">
                  <v:path textpathok="t"/>
                  <v:textpath on="t" fitshape="t" string="First Edition" style="font-family:&quot;Impact&quot;;font-size:20pt"/>
                  <v:fill o:detectmouseclick="t" color2="#ffff99"/>
                  <v:stroke color="black" weight="9360" joinstyle="miter" endcap="flat"/>
                  <v:shadow on="t" obscured="f" color="silver"/>
                  <w10:wrap type="none"/>
                </v:shape>
              </w:pict>
              <w:pict>
                <v:shape id="shape_0" fillcolor="#ff9900" stroked="t" o:allowincell="t" style="position:absolute;margin-left:405.9pt;margin-top:9.35pt;width:104.2pt;height:33.7pt;mso-wrap-style:none;v-text-anchor:middle" type="_x0000_t136">
                  <v:path textpathok="t"/>
                  <v:textpath on="t" fitshape="t" string="Ver. 2.0 8/02" style="font-family:&quot;Impact&quot;;font-size:20pt"/>
                  <v:fill o:detectmouseclick="t" color2="#ffff99"/>
                  <v:stroke color="black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3493770" cy="51358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3770" cy="513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11002" w:type="dxa"/>
            <w:tcBorders/>
          </w:tcPr>
          <w:p>
            <w:pPr>
              <w:pStyle w:val="Heading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23.4pt;margin-top:3.45pt;width:95.2pt;height:42.7pt;mso-wrap-style:none;v-text-anchor:middle" type="_x0000_t136">
                  <v:path textpathok="t"/>
                  <v:textpath on="t" fitshape="t" string="Horoscope&#10;File: G043 &#10;Size: 2106 x 3264&#10;Stitches: 34,68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8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pict>
                <v:shape id="shape_0" fillcolor="#9400ed" stroked="t" o:allowincell="t" style="position:absolute;margin-left:79.45pt;margin-top:9.05pt;width:96.7pt;height:22.45pt;mso-wrap-style:none;v-text-anchor:middle" type="_x0000_t136">
                  <v:path textpathok="t"/>
                  <v:textpath on="t" fitshape="t" string="Design Info" style="font-family:&quot;Arial Black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60</wp:posOffset>
                      </wp:positionV>
                      <wp:extent cx="361950" cy="190500"/>
                      <wp:effectExtent l="4445" t="635" r="22225" b="311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1800" cy="19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1.8pt" to="212pt,16.75pt" stroked="t" o:allowincell="t" style="position:absolute;flip:y">
                      <v:stroke color="#99ccff" weight="19080" endarrow="block" endarrowwidth="medium" endarrowlength="medium" joinstyle="miter" endcap="flat"/>
                      <v:fill o:detectmouseclick="t" on="false"/>
                      <v:shadow on="t" obscured="f" color="#990000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Caption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Borders w:display="allPages" w:offsetFrom="text">
        <w:top w:val="threeDEmboss" w:sz="48" w:space="0" w:color="000000"/>
        <w:left w:val="threeDEmboss" w:sz="48" w:space="14" w:color="000000"/>
        <w:bottom w:val="threeDEmboss" w:sz="48" w:space="0" w:color="000000"/>
        <w:right w:val="threeDEmboss" w:sz="48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FF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bCs/>
      <w:color w:val="000000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5:00Z</dcterms:created>
  <dc:creator>Kristel Angeligue</dc:creator>
  <dc:description/>
  <dc:language>en-US</dc:language>
  <cp:lastModifiedBy>kristel</cp:lastModifiedBy>
  <cp:lastPrinted>2003-04-16T12:20:00Z</cp:lastPrinted>
  <dcterms:modified xsi:type="dcterms:W3CDTF">2011-09-07T17:05:00Z</dcterms:modified>
  <cp:revision>2</cp:revision>
  <dc:subject/>
  <dc:title>Table of Contents</dc:title>
</cp:coreProperties>
</file>